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bCs/>
          <w:iCs/>
          <w:sz w:val="22"/>
          <w:szCs w:val="22"/>
        </w:rPr>
        <w:t xml:space="preserve">EZ/157/2025/RŁ                                                                                           Załącznik nr 2.25 do SWZ </w:t>
      </w:r>
    </w:p>
    <w:p>
      <w:pPr>
        <w:pStyle w:val="Normal"/>
        <w:spacing w:lineRule="exact" w:line="31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Fotel do pobierania krwi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05"/>
        <w:gridCol w:w="1372"/>
        <w:gridCol w:w="2060"/>
      </w:tblGrid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tanowisko do iniekcji z dwoma podłokietnikami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>Stelaż stalowy, lakierowany proszkowo na biało. Stelaż na stopkach nastawnych z możliwością poziomowania, wykonane z elastycznego materiału o bardzo dużej wytrzymałości, zapewniający doskonałe przyleganie do twardych podłoży eliminując efekt poślizg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Siedzisko, oparcie i podłokietniki tapicerowane materiałem łatwo zmywalnym i odpornym na dezynfekcję, Kolorystyka do wyboru przez Zamawiającego- min. 15 kolorów do wyb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łokietniki z możliwością regulacji wysokości i obrotu. Regulacja wysokości w zakresie 580-930 mm (+/- 5 mm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Wymiary całkowite:</w:t>
              <w:br/>
              <w:t>695x640x950 mm (+/- 5 mm)</w:t>
              <w:br/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 xml:space="preserve">[szerokość x głębokość x wysokość]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Wymiary oparcia: 390x390 mm (+/- 5 mm)</w:t>
              <w:br/>
              <w:t>Wymiary siedziska: 500x450 mm (+/- 5 mm)</w:t>
              <w:br/>
              <w:t>Wymiary podłokietnika: 125x500 mm (+/- 5 mm)</w:t>
              <w:br/>
              <w:t>Wysokość siedziska od podłoża: 510 mm (+/- 5 mm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4 r., poz. 1620) oraz dopuszczony do obrotu i stosowania w służbie zdrowia (certyfikaty WE / deklaracje zgodności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parametry muszą być potwierdzone w dołączonych do oferty katalogach, foldera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42:00Z</dcterms:created>
  <dc:creator>user12</dc:creator>
  <dc:description/>
  <cp:keywords/>
  <dc:language>en-US</dc:language>
  <cp:lastModifiedBy>Renata Łastowska</cp:lastModifiedBy>
  <dcterms:modified xsi:type="dcterms:W3CDTF">2025-09-24T08:47:00Z</dcterms:modified>
  <cp:revision>21</cp:revision>
  <dc:subject/>
  <dc:title/>
</cp:coreProperties>
</file>